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151889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4248336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1729815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1217353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8076429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2711856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9310314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1905546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6872844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133042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76765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465226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3773245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9002054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572267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3325475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655160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782341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1626952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918202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8599259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5616306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0374324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4268294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435836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92187843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